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1523874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ТРИДЦЯТЬ П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ЯТА</w:t>
            </w:r>
            <w:r>
              <w:rPr>
                <w:rFonts w:eastAsia="Calibri"/>
                <w:b/>
                <w:bCs/>
                <w:lang w:val="uk-UA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17.11.2022                                                                                                       № 3214-35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4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</w:tblGrid>
      <w:tr>
        <w:trPr>
          <w:trHeight w:val="893" w:hRule="atLeast"/>
        </w:trPr>
        <w:tc>
          <w:tcPr>
            <w:tcW w:w="4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Про продовження договору оренди нежитлового приміщення для розміщення відділення АТ «Укрпошта»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5" w:firstLine="633"/>
        <w:jc w:val="both"/>
        <w:rPr/>
      </w:pPr>
      <w:r>
        <w:rPr>
          <w:sz w:val="24"/>
          <w:szCs w:val="24"/>
          <w:lang w:val="uk-UA"/>
        </w:rPr>
        <w:t>Розглянувши звернення начальника відділу адміністрування орендних та комунальних договорів Київської міської дирекції АТ «Укрпошта» Младенцева Сергія Пилиповича від 27.10.2022 №63/62-2-285 (вх. №12.1-08/2/4305 від 08.11.2022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42/1 від 02.07.2021 для розміщення відділення поштового зв’язку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 АТ «Укрпошта» визначена надавачем соціально важливих послуг, керуючись статтями 26, 60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житлове приміщення, загальною площею 40,0 кв.м, що знаходиться за адресою: вул. Центральна, 1, с. Мироцьке, Бучанський район, Київська обл.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довжити АТ «Укрпошта»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42/1 від 02.07.2021, терміном на 1 (один) рік, з річною орендною ставкою 1 (одна) гривня в рі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АТ «Укрпошта» систематично здійснювати поточний благоустрій прилеглих територі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алансоутримувачу приміщень, вказаних в п. 1 даного рішення у місячний термін укласти з АТ «Укрпошта» договір орен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sz w:val="24"/>
          <w:szCs w:val="24"/>
          <w:lang w:val="uk-UA"/>
        </w:rPr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  <w:tab/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.о. начальника юридичного відділу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управління юридично-кадрової роботи   __________________    </w:t>
        <w:tab/>
        <w:t xml:space="preserve">Віта ГНІДАШ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1:46:00Z</dcterms:created>
  <dc:creator>GL_BUH</dc:creator>
  <dc:description/>
  <cp:keywords/>
  <dc:language>en-US</dc:language>
  <cp:lastModifiedBy>User</cp:lastModifiedBy>
  <cp:lastPrinted>2022-11-16T17:13:00Z</cp:lastPrinted>
  <dcterms:modified xsi:type="dcterms:W3CDTF">2022-11-18T11:30:00Z</dcterms:modified>
  <cp:revision>7</cp:revision>
  <dc:subject/>
  <dc:title/>
</cp:coreProperties>
</file>